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199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1</w:t>
        <w:br/>
        <w:t xml:space="preserve">к Плану работы Думы Ханты-Мансийского </w:t>
        <w:br/>
        <w:t xml:space="preserve">автономного округа – Югры </w:t>
        <w:br/>
        <w:t>на 2019 год</w:t>
      </w:r>
    </w:p>
    <w:p>
      <w:pPr>
        <w:pStyle w:val="Normal"/>
        <w:ind w:left="10206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-57" w:right="-57" w:firstLine="5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</w:t>
      </w:r>
    </w:p>
    <w:p>
      <w:pPr>
        <w:pStyle w:val="Normal"/>
        <w:ind w:left="-57" w:right="-57" w:firstLine="5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онопроектных работ Думы Ханты-Мансийского автономного округа – Югры на 2019 год</w:t>
      </w:r>
    </w:p>
    <w:p>
      <w:pPr>
        <w:pStyle w:val="Normal"/>
        <w:ind w:left="-57" w:right="-57" w:firstLine="5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3543"/>
        <w:gridCol w:w="333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32"/>
              <w:ind w:hanging="0"/>
              <w:jc w:val="center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widowControl/>
              <w:spacing w:lineRule="auto" w:line="232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32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именование проекта нормативного правового ак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32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убъект права законодательной инициативы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32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мерный срок рассмотрения на заседании Ду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32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32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32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32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32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en-US" w:eastAsia="en-US"/>
              </w:rPr>
              <w:t>I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. Нормативные правовые акты по вопросам бюджетного, финансового, валютного, кредитного регулирования </w:t>
            </w:r>
          </w:p>
          <w:p>
            <w:pPr>
              <w:pStyle w:val="Normal"/>
              <w:widowControl/>
              <w:spacing w:lineRule="auto" w:line="232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и инвестиция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22" w:leader="none"/>
              </w:tabs>
              <w:ind w:left="360" w:hanging="13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анты-Мансийского автономного округа – Югры "О бюджете Ханты-Мансийского автономного округа – Югры на 2019 год и на плановый период 2020 и 2021 годов"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тельство автономного округ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22" w:leader="none"/>
              </w:tabs>
              <w:ind w:left="360" w:hanging="13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анты-Мансийского автономного округа – Югры "О бюджете территориального фонда обязательного медицинского страхования Ханты-Мансийского автономного </w:t>
              <w:br/>
              <w:t xml:space="preserve">округа – Югры на 2019 и на плановый период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и 2021 годов"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тельство автономного округ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22" w:leader="none"/>
              </w:tabs>
              <w:ind w:left="360" w:hanging="13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Закон Ханты-Мансийского автономного округа – Югры "О межбюджетных отношениях в Ханты-Мансийском автономном </w:t>
              <w:br/>
              <w:t>округе – Югре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тельство автономного округ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3543"/>
        <w:gridCol w:w="3338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32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32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32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32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22" w:leader="none"/>
              </w:tabs>
              <w:ind w:left="360" w:hanging="13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Закон Ханты-Мансийского автономного округа – Югры "О дорожном фонде Ханты-Мансийского автономного округа – Югры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тельство автономного округ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22" w:leader="none"/>
              </w:tabs>
              <w:ind w:left="360" w:hanging="13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Об исполнении бюджета Ханты-Мансийского автономного округа – Югры за 2018 го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тельство автономного округ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22" w:leader="none"/>
              </w:tabs>
              <w:ind w:left="360" w:hanging="13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исполнени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бюджет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рриториального фонда обязательного медицинского страхования Ханты-Мансийского автономного округа – Югры за 2018 го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тельство автономного округ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22" w:leader="none"/>
              </w:tabs>
              <w:ind w:left="360" w:hanging="13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отдельные законы Ханты-Мансийского автономного округа – Югры в сфере налогооблож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тельство автономного округ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22" w:leader="none"/>
              </w:tabs>
              <w:ind w:left="360" w:hanging="13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бюджете Ханты-Мансийского автономного </w:t>
              <w:br/>
              <w:t xml:space="preserve">округа – Югры на 2020 год и на плановый период </w:t>
              <w:br/>
              <w:t>2021 и 2022 год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тельство автономного округ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22" w:leader="none"/>
              </w:tabs>
              <w:ind w:left="360" w:hanging="13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бюджете территориального фонда обязательного медицинского страхования Ханты-Мансийского автономного округа – Югры на 2020 год и на плановый период 2021 и 2022 год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тельство автономного округ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32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Нормативные правовые акты в области труда, социальной политики, образования, здравоохранения, жилищной политики и туриз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22" w:leader="none"/>
              </w:tabs>
              <w:ind w:left="360" w:hanging="28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Закон Ханты-Мансийского автономного округа – Югры "О дополнительных гарантиях и дополнительных мерах социальной поддержки детей-сирот и детей, оставшихся без попечения родителей, лиц из числа детей-сирот и детей, оставшихся без попечения родителей, усыновителей, приемных родителей в Ханты-Мансийском автономном округе – Югре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тельство автономного округ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3543"/>
        <w:gridCol w:w="3338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32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32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32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32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22" w:leader="none"/>
              </w:tabs>
              <w:spacing w:lineRule="auto" w:line="232"/>
              <w:ind w:left="360" w:hanging="28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Закон Ханты-Мансийского автономного округа – Югры "О регулировании отдельных отношений в области сохранения, использования, популяризации и государственной охраны объектов культурного наследия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тельство автономного округа 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22" w:leader="none"/>
              </w:tabs>
              <w:spacing w:lineRule="auto" w:line="232"/>
              <w:ind w:left="360" w:hanging="28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 внесении изменений в Закон Ханты-Мансийского автономного округа – Югры 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оплате труда работников государственных учреждений Ханты-Мансийского автономного округа – Югры, иных организаций и заключающих трудовой договор членов коллегиальных исполнительных органов организаций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тельство автономного округа 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22" w:leader="none"/>
              </w:tabs>
              <w:spacing w:lineRule="auto" w:line="232"/>
              <w:ind w:left="360" w:hanging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становлении величины прожиточного минимума</w:t>
            </w:r>
          </w:p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ера в Ханты-Мансийском автономном округе – Югре в целях установления социальной доплаты к пенсии на 2020 финансовый го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тельство автономного округа 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22" w:leader="none"/>
              </w:tabs>
              <w:spacing w:lineRule="auto" w:line="232"/>
              <w:ind w:left="360" w:hanging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становлении величины прожиточного минимума детей в Ханты-Мансийском автономном округе – Югре в целях определения ежемесячной денежной выплаты семьям в случае рождения третьего ребенка или последующих детей на 2020 финансовый го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тельство автономного округа 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22" w:leader="none"/>
              </w:tabs>
              <w:spacing w:lineRule="auto" w:line="232"/>
              <w:ind w:left="360" w:hanging="28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Закон Ханты-Мансийского автономного округа – Югры "О культуре и искусстве </w:t>
              <w:br/>
              <w:t>в Ханты-Мансийском автономном округе – Югре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тельство автономного округа 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22" w:leader="none"/>
              </w:tabs>
              <w:spacing w:lineRule="auto" w:line="232"/>
              <w:ind w:left="360" w:hanging="28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физической культуре и спорт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тельство автономного округа 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22" w:leader="none"/>
              </w:tabs>
              <w:spacing w:lineRule="auto" w:line="232"/>
              <w:ind w:left="360" w:hanging="28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Закон Ханты-Мансийского автономного округа – Югры "О государственной поддержке граждан, пострадавших от действий (бездействия) застройщиков на территории Ханты-Мансийского автономного округа – Югры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тельство автономного округа 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32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Нормативные правовые акты по вопросам коренных малочисленных народов Севе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47" w:leader="none"/>
              </w:tabs>
              <w:ind w:left="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7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 внесении изменений в Закон Ханты-Мансийского автономного округа – Югры "О языках коренных малочисленных народов Севера, проживающих </w:t>
              <w:br/>
              <w:t xml:space="preserve">на территории Ханты-Мансийского автономного </w:t>
              <w:br/>
              <w:t>округа – Югры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2"/>
                <w:sz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</w:rPr>
              <w:t xml:space="preserve">депутат Думы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</w:rPr>
              <w:t>Новьюхов А.В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32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Нормативные правовые акты по вопросу государственного регулир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22" w:leader="none"/>
              </w:tabs>
              <w:snapToGrid w:val="false"/>
              <w:ind w:left="360" w:hanging="28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Закон Ханты-Мансийского автономного округа – Югры "О государственном надзоре за техническим состоянием самоходных машин и других видов техники в Ханты-Мансийском автономном округе – Югре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тельство автономного округ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32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Нормативные правовые акты по природным ресурсам, природопользованию и эколог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22" w:leader="none"/>
              </w:tabs>
              <w:ind w:left="360" w:hanging="28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Закон Ханты-Мансийского автономного округа – Югры "О защите населения и территории Ханты-Мансийского автономного округа – Югры от чрезвычайных ситуаций межмуниципального и регионального характера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тельство автономного округ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22" w:leader="none"/>
              </w:tabs>
              <w:ind w:left="360" w:hanging="28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регулировании отдельных вопросов в области организации дорожного движения в Ханты-Мансийском автономном округе – Югре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тельство автономного округ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</w:tr>
    </w:tbl>
    <w:p>
      <w:pPr>
        <w:pStyle w:val="Normal"/>
        <w:ind w:left="-57" w:right="-57" w:firstLine="5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920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964" w:gutter="0" w:header="425" w:top="851" w:footer="567" w:bottom="851"/>
      <w:pgNumType w:start="19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9">
    <w:name w:val="Заголовок чужого сообщения"/>
    <w:qFormat/>
    <w:rPr>
      <w:b/>
      <w:bCs/>
      <w:color w:val="FF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firstLine="720"/>
      <w:contextualSpacing/>
    </w:pPr>
    <w:rPr>
      <w:rFonts w:cs="Ari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Прижатый влево"/>
    <w:basedOn w:val="Normal"/>
    <w:next w:val="Normal"/>
    <w:qFormat/>
    <w:pPr>
      <w:widowControl/>
      <w:ind w:hanging="0"/>
      <w:jc w:val="left"/>
    </w:pPr>
    <w:rPr>
      <w:rFonts w:cs="Arial"/>
      <w:sz w:val="24"/>
      <w:szCs w:val="24"/>
    </w:rPr>
  </w:style>
  <w:style w:type="paragraph" w:styleId="2">
    <w:name w:val=" Знак Знак2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3F004CADBE1BCAFA4AB8A6711E1BCD19D0120FF7605F24EDDCD5255650C5DE095CE" TargetMode="External"/><Relationship Id="rId3" Type="http://schemas.openxmlformats.org/officeDocument/2006/relationships/hyperlink" Target="consultantplus://offline/ref=0A43F3566655E8CDC5F176B08CCBE6C7433209E8CC2E93E9A677FAF84194E103R0L9H" TargetMode="External"/><Relationship Id="rId4" Type="http://schemas.openxmlformats.org/officeDocument/2006/relationships/hyperlink" Target="consultantplus://offline/ref=889F5CD3311BE5AB35FEA38D12B6A6E213AC7B06E123A872E4F9F56486CE115C29D5H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4:04:00Z</dcterms:created>
  <dc:creator>ProtasovAV</dc:creator>
  <dc:description/>
  <cp:keywords/>
  <dc:language>en-US</dc:language>
  <cp:lastModifiedBy>Гапонова Ирина Валерьевна</cp:lastModifiedBy>
  <cp:lastPrinted>2019-02-22T12:35:00Z</cp:lastPrinted>
  <dcterms:modified xsi:type="dcterms:W3CDTF">2019-02-22T07:35:00Z</dcterms:modified>
  <cp:revision>9</cp:revision>
  <dc:subject/>
  <dc:title/>
</cp:coreProperties>
</file>